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на дом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- придумай и нарисуй символы добра и зла .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Прочитай статью учебника на с. 14-15.</w:t>
        <w:tab/>
        <w:tab/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Расскажи членам семьи и друзьям, что такое добро, зло. 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Задай им вопросы из пособия, если они затрудняются ответить, помоги им (самостоятельно      или прочитай текст из пособия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ВЕТ от взрослого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ü</w:t>
      </w:r>
      <w:r>
        <w:rPr>
          <w:sz w:val="28"/>
          <w:szCs w:val="28"/>
        </w:rPr>
        <w:t xml:space="preserve"> Хочешь сам стать добрым? Это непрос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недельник надо три раза повторить  стихотворение А. Барто (чтобы выработать противоядие на зло):</w:t>
        <w:tab/>
        <w:tab/>
        <w:t>Я свою сестренку Ли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икому не дам в оби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живу с ней очень друж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чень я ее любл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когда мне будет нуж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и сам ее побью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торник прочитать рассказ В. Драгунского «Друг дет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реду никого не обижать ни словом, ни поступ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етверг совершить добрый поступок.</w:t>
      </w:r>
    </w:p>
    <w:p>
      <w:pPr>
        <w:pStyle w:val="Normal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ü</w:t>
      </w:r>
      <w:r>
        <w:rPr>
          <w:sz w:val="28"/>
          <w:szCs w:val="28"/>
        </w:rPr>
        <w:t xml:space="preserve"> Если ты злишься, то начать делать уборку или пускать мыльные пузыри, (абсолютно серьезно!)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на до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915" w:leader="none"/>
        </w:tabs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- придумай и нарисуй символы добра и зла 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Прочитай статью учебника на с. 14-15.</w:t>
        <w:tab/>
        <w:tab/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Расскажи членам семьи и друзьям, что такое добро, зло. 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Задай им вопросы из пособия, если они затрудняются ответить, помоги им (самостоятельно      или прочитай текст из пособия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ВЕТ от взрослого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ü</w:t>
      </w:r>
      <w:r>
        <w:rPr>
          <w:sz w:val="28"/>
          <w:szCs w:val="28"/>
        </w:rPr>
        <w:t xml:space="preserve"> Хочешь сам стать добрым? Это непрос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недельник надо три раза повторить  стихотворение А. Барто (чтобы выработать противоядие на зло):</w:t>
        <w:tab/>
        <w:tab/>
        <w:t>Я свою сестренку Ли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икому не дам в оби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живу с ней очень друж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чень я ее любл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когда мне будет нуж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и сам ее побью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торник прочитать рассказ В. Драгунского «Друг дет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реду никого не обижать ни словом, ни поступ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етверг совершить добрый поступок.</w:t>
      </w:r>
    </w:p>
    <w:p>
      <w:pPr>
        <w:pStyle w:val="Normal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ü</w:t>
      </w:r>
      <w:r>
        <w:rPr>
          <w:sz w:val="28"/>
          <w:szCs w:val="28"/>
        </w:rPr>
        <w:t xml:space="preserve"> Если ты злишься, то начать делать уборку или пускать мыльные пузыри, (абсолютно серьезно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33:00Z</dcterms:created>
  <dc:creator>Светлана</dc:creator>
  <dc:description/>
  <cp:keywords/>
  <dc:language>en-US</dc:language>
  <cp:lastModifiedBy>Светлана</cp:lastModifiedBy>
  <dcterms:modified xsi:type="dcterms:W3CDTF">2011-02-21T19:24:00Z</dcterms:modified>
  <cp:revision>2</cp:revision>
  <dc:subject/>
  <dc:title/>
</cp:coreProperties>
</file>